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885940" cy="947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Верхне-Ульхунская средняя общеобразовательная школа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Кыринского района Забайкальского кр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о на заседании </w:t>
      </w:r>
    </w:p>
    <w:p>
      <w:pPr>
        <w:pStyle w:val="Normal"/>
        <w:shd w:fill="FFFFFF" w:val="clear"/>
        <w:suppressAutoHyphens w:val="true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едагогического совета </w:t>
      </w:r>
    </w:p>
    <w:p>
      <w:pPr>
        <w:pStyle w:val="Normal"/>
        <w:shd w:fill="FFFFFF" w:val="clear"/>
        <w:suppressAutoHyphens w:val="true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токол №9  от 31  августа 2020 года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а  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«Мировая  художественная  культура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Класс -  11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Количество часов – 34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ебный год – 2020-202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ь – Жварыгина Н.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изуче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-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оотнесения ценностей зарубежного и русского художественного творчества сформировать у учащихся целостное представление о роли, месте,  значении русской художественной культуры в контексте  мирового культурного процесса. Систематизировать знания о культуре и искусстве, полученные в образовательных учреждениях, реализующих программы начального и основного общего образования на уроках изобразительного искусства, музыки, литературы и истории. Формирование целостного представления о мировой художественной культуре, логике её развития в исторической перспективе, о её месте в жизни общества и каждого человека позволяет более ярко определить значение и специфику отечественного культурного наследия, выявить региональные культурно-исторические, эстетические традиции</w:t>
      </w:r>
      <w:r>
        <w:rPr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краткая характеристика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рамму отличает открытость к художественному многообра</w:t>
        <w:softHyphen/>
        <w:t>зию, обращенность к искусству и художественной культуре нацио</w:t>
        <w:softHyphen/>
        <w:t>нального уровня, а также к ее региональным проявлениям. Освое</w:t>
        <w:softHyphen/>
        <w:t>ние отечественного и зарубежного искусства рассматривается как процесс диалога культур, процесс взаимовлияния и взаимообога</w:t>
        <w:softHyphen/>
        <w:t>щения при сохранении собственного своеобраз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троение программы «Мировая художественная культура. 11 клас</w:t>
        <w:softHyphen/>
        <w:t xml:space="preserve">с» моделируется на основе современных педагогических принципов, среди которых для концепции программы особенно значимы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цип интеграции различных видов искусства на одном урок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историзм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цип опоры на творческий метод (стиль);</w:t>
      </w:r>
    </w:p>
    <w:p>
      <w:pPr>
        <w:pStyle w:val="Style19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формирования знаний, умений и навыков в процессе непосредственного общения с искусством «изнутри» его, с опорой на его законы;</w:t>
      </w:r>
    </w:p>
    <w:p>
      <w:pPr>
        <w:pStyle w:val="Style19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цип художественно-педагогической драматургии урока.</w:t>
      </w:r>
    </w:p>
    <w:p>
      <w:pPr>
        <w:pStyle w:val="Style19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ировании программного содержания предусмотрены широкие возможности для реализации личностно ориентированного подхода, проявляемого в вариативности и диф</w:t>
        <w:softHyphen/>
        <w:t>ференцированном характере заданий: содержание урока реализуется в соответствии с личностными особенностями учащихся и конкрет</w:t>
        <w:softHyphen/>
        <w:t xml:space="preserve">ными задачами их воспитания и развит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курс «Мировая художественная культура» является завершающим в блоке образовательных областей художественно-эстетического цикла, что способствует реализации непрерывного культурологического образования</w:t>
      </w:r>
      <w:r>
        <w:rPr>
          <w:sz w:val="24"/>
          <w:szCs w:val="24"/>
        </w:rPr>
        <w:t xml:space="preserve">.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ведения о программе, на основании которой разработана рабочая программ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«Мировая художественная культура" составлена на основе федерального компонента государственного стандарта основного общего образования и программы общеобразовательных учреждений «Мировая художественная культура» 10-11 класс Г.И. Данилова, 4-е издание стереотипное, Москва, Дрофа, 2008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федеральному компоненту Государственного образовательного стандарта общего образования и реализовано в учебно-методическом комплекте «Мировая художественная культура. 10—11 классы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ий объем часов на изучение дисциплины, предусмотренный учебным плано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азработана в соответствии с  учебным планом образовательного учреждения   в рамках интегрированного учебного предмета «МХК» для 11 классов ( базовый уровень). В соответствии с учебным планом в 11 классах на учебный предмет «МХК» отводится 34  часа (из расчета 1 час в  неделю) 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учебного предмета, курса в учебном плане, среди других учебных дисциплин на определенной ступени образов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</w:r>
    </w:p>
    <w:p>
      <w:pPr>
        <w:pStyle w:val="Style19"/>
        <w:ind w:firstLine="708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«Искусство (МХК)» на этапе среднего (полного) общего образования В том числе: на X класс – 34ч.,  XI класс – 34 ч., из расчета 1 учебный час в  неделю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«Мировая художественная культура» рассчитана на 34 учебных часа. 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зультаты освоения курса ( требования к уровню подготовки обучающихся):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умения и навыки ученика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Style20"/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жанры искусств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ученные направления и стили мировой художественной культур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шедевры мировой художественной культур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бенности языка различных видов искусства;</w:t>
      </w:r>
    </w:p>
    <w:p>
      <w:pPr>
        <w:pStyle w:val="Style20"/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сравнивать художественные стили и соотносить их с определенной исторической эпохой, направлением, национальной школой, называть их ведущих представителей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понимать искусствоведческие термины и пользоваться ими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осуществлять поиск, отбор и обработку информации в области искусства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 xml:space="preserve">уметь аргументировать собственную точку зрения в дискуссии по проблемам мировой художественной культуры; 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 xml:space="preserve">уметь выполнять учебные и творческие задания (эссе, доклады, рефераты, отзывы, сочинения, рецензии) использовать приобретенные знания и умения в практической деятельности и повседневной жизни для: 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определения путей своего культурного развития и профессионального самоопределения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ориентации в классическом наследии и современном культурном процессе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организации личного и коллективного досуга;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/>
        <w:t xml:space="preserve">• </w:t>
      </w:r>
      <w:r>
        <w:rPr/>
        <w:t>самостоятельного художественного творчеств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межпредметные связи раскрытые в ходе изучения курса- в 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е сочетаются два подхода: исторический и тематический. Это поможет учащимся научиться связывать ряд проблем и явлений искусства с конкретным историко-культурным контекстом, синтезировать знания, которые получены ими в разнообразных дисциплинах гуманитарного цикла (литература, языки, история, география…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 1.  Художественная культура  17-18 вв.-13ч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Знания и умения учащихся -знать художественные стили и направления в искусств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разграничивать понятия «стиль» и «историческая эпоха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сочетание стилей барокко, рококо и классицизм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характерные черты архитектуры барокко ,шедевры итальянского, русского барокко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характерные черты архитектуры классицизм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шедевры классицизма в архитектуре Росси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архитектурные памятники Санкт-Петербург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шедевры изобразительного искусства классицизма и рокок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многообразие жанров голландской живописи и её знаменитых мастеров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шедевры музыкальной культуры барокк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разнообразие наследия Венской классической школ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шедевры театрального искусства 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 раздел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и и художественные направления в искусстве. Разграничение  понятия «стиль» и «Историческая эпоха» в искусств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новых стилей . Черты маньеризма. Барокко. Классицизм. Рококо; Характерные черты архитектуры барокко. Шедевр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ьянского барокко. Архитектурные творения Растрелли. Скульптура и живопись барокко, основная тематика и ее художественное воплоще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девры Бернини. Живопись барокко. Рубенс – «король живописи» , Характерные черты архитектуры классицизма. Прогулка по Версалю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хитектурный театр» Москвы (В.И. Баженов, М.Ф. Казаков). «Строгий, стройный»  вид Петербурга, Н. Пуссен – основоположник классицизм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ные шедевры классицизма. Мастер «галантного жанра» (живопись рококо). Ф. Буше – «художник  граций» и «королевский живописец»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образие жанров голландской живописи. Творчество Рембрандта, У истоков портретного искусства. Шедевры русских портретистов. Мастер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ного портрета, Взволнованный стиль» в итальянской опере. Бах и Гендель – музыканты барокко. Русская музыка барокк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юк – реформатор оперного стиля. Классический симфонизм Гайдна. Музыкальный мир Моцарта. Музыка, высекающая огонь из людских сердец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Бетховен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здел  2. Художественная культура  19 в.-9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нания и умения учащихс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особенности художественного стиля романтизм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шедевры изобразительного искусства романтизм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особенности художественного стиля реализм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шедевры изобразительного искусства реализм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художественные искания импрессионистов. Пейзажи впечатления К. Моне. Жизнь и Человек в произведениях Э. Дега, О. Ренуар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западноевропейскую музыка романтизма. Романтический идеал и его отображение в музыке Р. Вагнера и Ф. Шуберта, Ф. Шопена, Г. Берлиоз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музыку импрессионизма. Творчество К. Дебюсси и М. Равел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русскую музыку романтизма, классицизма. композиторов " Могучей кучки"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особенности  зарубежного театра  романтизма, реализм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знаменитых  актеров  и драматургов реалистического, национального  театра  (П. С. Мочалов и В. А. Каратыгин, М. С. Щепкин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обенности театра А. П. Чехова,  МХТ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раздела</w:t>
      </w:r>
    </w:p>
    <w:p>
      <w:pPr>
        <w:pStyle w:val="Style19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мантизм. История происхождения термина. Значение романтизма. Герой романтической эпохи: портретная живопись. История глазам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мантиков. Реализм. Эволюция понятия. Художественные принципы реализма. Реализм и романтизм, их связь и отличие. Реализм и натурализм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м и художественная фотография.(Г.Курбье, О.Домье, Интерес к жизни простого сословия. Бытовые картины жизни. Мастера реалистического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йзажа. История и реальность. (Художники-передвижники), «Салон Отверженных».. Пейзажи впечатления. Жизнь и человек в произведениях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ессионистов. Последователи импрессионистов. Западноевропейская музыка роман</w:t>
        <w:softHyphen/>
        <w:t>тизма. Романтический идеал и его отобра</w:t>
        <w:softHyphen/>
        <w:t>жение в музык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 Вагнера и Ф. Шу</w:t>
        <w:softHyphen/>
        <w:t>берта, Ф. Шопена, Г. Берлиоза. Музыка импрессионизма. Творчест</w:t>
        <w:softHyphen/>
        <w:t xml:space="preserve">во К. Дебюсси и М. Равеля. Русская музыка романтизм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ождение русской классической музыкальной школы. М. И. Глинка как основоположник русской музыкальной классики. Композиторы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гучей    кучки»: М.   А.   Балакирев,   А.   П.   Бородин, М.  П.  Мусоргский,  Н. А.  Римский-Корсаков. Многообразие творческого наследи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И. Чайковского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ывы духа и страсти души» в театре романтизма. В. Гюго как теоретик и реформатор театральной сцены. «Торжество правды и истины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алистическом театре. Э. Золя как теоретик западноевропейского театра реализма. Реализм и символизм в национальном драматическом театр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  театр   романтизма   и   его знаменитые актеры (П. С. Мочалов и В. А. Каратыгин). Русский реалистический театр и его драматург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С. Щепкин — выдающийся актер и реформатор русской  театральной  сцены.   «Русский национальный театр» А. Н. Островского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театра А. П. Чехова. Рождение МХТ</w:t>
      </w:r>
    </w:p>
    <w:p>
      <w:pPr>
        <w:pStyle w:val="Style19"/>
        <w:rPr/>
      </w:pPr>
      <w:r>
        <w:rPr>
          <w:b/>
          <w:i/>
          <w:sz w:val="28"/>
          <w:szCs w:val="28"/>
        </w:rPr>
        <w:t>Раздел  3. Художественная культура 20 в.-11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 умения учащихся</w:t>
      </w:r>
    </w:p>
    <w:p>
      <w:pPr>
        <w:pStyle w:val="Style19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знать художественные    принципы    сим</w:t>
        <w:softHyphen/>
        <w:t>волизма и его известные мастер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шедевры  творчества М. А. Вру</w:t>
        <w:softHyphen/>
        <w:t>беля и В. Э. Борисова- Мусато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художественные особенности стиля -Модерн  в различных видах искусств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 идеи и принципы архитектуры начала XX в., мастеров   и    шедевры   зарубежной архитектуры:   А.   Гауди,   В.   Орта, Ш.   Э.  Ле  Корбюзье,   Ф.  Л.   Райт, О. Нимейер, архитектурные достижения России, творчество Ф. О. Шехтел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разнообразие   художественных  направлений и стилей изобразительного искусства. Фовизм-А. Матисса, кубизм-   П.   Пикассо.   Сюрреализм -С.Дал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абстракционизм В. Кандинского, супрематизм К. Малевича,  «Аналитическое искусство» П. Филонов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музыкальный мир XX в., разнородность его стилей и направлений, мастеров  музыкальной классики, искусство   джаза   и   его   истоки, рок-музыка. мюзиклы Э. Ллойда Уэббер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традиции символизма и романтизм в творчестве А. Н. Скрябина., многообразие  творческого  наследия С. В. Рахманинова и И. Ф. Стравинского, творчество С. С. Прокофьева, Д. Д. Шостаковича и А. Г. Шнитк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основные пути развития зарубежного театра,интеллектуальный театр Б. Шоу, экспрессионизм и сюрреализм на театральной сцене, театр абсурда, эпический театр Б. Брехта, творческие эксперименты П. Брук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знать основоположников  русского театрального искусства, понятие о «системе Станиславского». театральный авангард В.   Э.   Мейерхольда и А. Я. Таирова, мастеров современного отечественного театр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 первые шаги кинематографа. рождение звукового кино, национального кинематографа, киноавангард XX в.,шедевры отечественного кино, его режиссеров и исполнителей</w:t>
      </w:r>
    </w:p>
    <w:p>
      <w:pPr>
        <w:pStyle w:val="Style19"/>
        <w:rPr>
          <w:b/>
          <w:b/>
        </w:rPr>
      </w:pPr>
      <w:r>
        <w:rPr>
          <w:b/>
        </w:rPr>
        <w:t>Краткое описание раздел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символизма. Художественные принципы символизма. Мастера живописи символизма. Символизм в творчестве М.А. Врубеля. Чюрлёнис. В.Э. Борисов – Мусатов. От символизма к модернизму. Модерн в изобразительном искусстве. Фовизм Матисса. Кубизм Пикассо. Сюрреализм Дали. Абстракционизм Кандинского. Супрематизм Малевича. «Аналитическое искусство» Филонова Музыка модернизма. Становление национальных школ музыки. Искусство джаза и его истоки. Рок - и поп – музыка. Музыкальный мир ХХ в., разнородность его стилей и направлений. К.С. Станиславский и В.И. Немирович – Данченко как основоположники театрального искусства. Модерн в балете М.М. Фокина. Театральный авангард В.Э. Мейерхольда. Камерный театр А.Я. Таирова – театр преображённой действительности. Рождение и первые шаги кинематографа. Великий Чаплин, рождение звукового кино</w:t>
      </w:r>
    </w:p>
    <w:p>
      <w:pPr>
        <w:sectPr>
          <w:footerReference w:type="default" r:id="rId3"/>
          <w:type w:val="nextPage"/>
          <w:pgSz w:w="11906" w:h="16838"/>
          <w:pgMar w:left="851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10" w:leader="none"/>
        </w:tabs>
        <w:rPr/>
      </w:pPr>
      <w:r>
        <w:rPr/>
        <w:tab/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160"/>
        <w:gridCol w:w="900"/>
        <w:gridCol w:w="3240"/>
        <w:gridCol w:w="1980"/>
        <w:gridCol w:w="1800"/>
        <w:gridCol w:w="198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и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и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ло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АЯ КУЛЬТУРА XVII-XVIII ВВ. (13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илевое многообразие искусства XVII – XVIII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возникновение новых стилей и Возрождение; человек и новая картина мира; взаимопроникновение и обогащение художественных стил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конферен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кусство, Возрождение; художественные сти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кусство маньер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архитектуру маньеризма; маньеризм в изобразительном искусстве; «Особенный мастер» Эль Грек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мин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ньер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рхитектура барокк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характерные черты архитектуры барокко; шедевры итальянского барокко; «дивное узорочье» московского барокко; архитектурные творения В.В. Растрелл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Барокк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зобразительное искусство барокк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скульптурные шедевры Л. Бернини; живопись барокко; Рубенс – король живопис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углый ст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арокк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цизм в архитектуре Западной Евро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архитектурные творения К.Рена; прогулки по Верса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цизм в искусстве; архитекту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-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0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едевры классицизма в архитектуре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«Архитектурный театр» Москвы; «строгий, стройный» вид Петербур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образительное искусство классицизма и роко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.Пуссен – основоположник классицизма; мастера «галантного жанра»; скульптурные шедевры классиц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Классицизм и рококо; скульптур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алистическая живопись Голлан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многообразие жанров голландской живописи; творчество Рембрандта – вершина реал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алистическая живопи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ий портрет XVIII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истоки портретного искусства; шедевры русских портретистов; мастеров скульптурного портр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ртрет, портрети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зыкальная культура барок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«взволнованный стиль» барокко в итальянской опере; Бах и Гендель – музыканты барокко; русская музыка барокк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озиторы Венской классической шк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классический символизм Гайдна; Глюк – реформатор оперного стиля; музыкальный мир Моца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имволиз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атральное искусство XVII – XVIII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западноевропейский театр барокко; «золотой век» французского театра классицизма; пути развития русского драматического теа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АЯ КУЛЬТУРА  XIX В. (9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омант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историю происхождения термина «романизм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омантиз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образительное искусство романт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героя романтической эпохи; история глазами романт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рок – лекц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ализм – художественный стиль эпох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художественные принципы реализма; романтизм и реализм, их связь и отличие; реализм и натурал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ализм в искусств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образительное искусство реал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интерес к жизни человека простого сословия. Бытовые картины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Живописцы счастья» (художники импрессионализм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художественные искания импрессионализмов; «салон отверженных»; пейзажи впечат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мпрессионализ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ногообразие стилей зарубежной музы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западноевропейскую музыку романтизма; музыка импрессионал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углый ст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ая музыкальная куль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русскую музыку романтизма; М.И. Глинка – основоположник русской музыкальной классики; «Могучая куч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углый ст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узыкальная класс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ути развития западноевропейского теа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«порыв духа и страсти души» в театре романтизма; «торжество правды и истины» в реалистическом теат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ий драматический теа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театр драматизма; русский реалистический теа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раматический теа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).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АЯ КУЛЬТУРА XX ВЕКА (12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кусство символ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художественные принципы символизма; мастера живописи символ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иумф модерн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 символизма к модернизму; модерн в изобразительном искус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-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рхитектура: от модерна до конструктив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идеи и принципы архитектуры начала XX века; мастера и шедевры зарубежной архитектуры; архитектурные достижения Росс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–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, конструктив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или и направления зарубежного изобразительного искус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разнообразие художественных направлений изобразительного искусст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рубежная музыка XX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музыкальный мир XX века. Стили и направления; искусство джаза и его истоки; рок-му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жаз, рок-музы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стера русского авангар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абстракционализм В. Кандинского; супрематизм К.Малевича; «Аналитическое искусство»; В. Татлин – основоположник живописного конструктив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ванга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ая музыка XX столе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традиции романтизма и символизма в творчестве А.Н. Скрябина; многообразие творческого наследия И.Ф. Стравинского; дух новаторства в творческом наследии С.С. Прокофьева; музыкальное творчество Д.Д. Шостакови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–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рубежный театр XX столе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ссмотреть интеллектуальный театр и новую драматургию; экспрессионализм на театральной сцене Германии; творческие новации Г. Крэга; сюрреализм в театральном искусстве Франции; театр абсурда; эпический театр Б. Брехта; творческие эксперименты П.Брука; зарубежный театр последних ле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–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ий театр XX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работу К.С. Станиславского и В.И. Немирович-Данченко как основоположники театрального искусства; модерн в балете М.М. Фокина; театральный авангард В.Э. Мейерхольда; камерный театр А.Я. А.Я. Таирова; театр в годы ВОВ; отечественный театр последних л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ановление и расцвет зарубежного кинематогра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рождение и первые шаги кинематографа; выдающиеся достижения американского кино; великий немой; рождение звукового кино; киноавангард XX в; неореализм итальянского кино; рождение национального кинематографа; режиссеры американского кино (по выбору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Кинематограф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едевры отечественного ки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отреть первые шаги отечественного кино; картина С.М. Эйзенштейна «Броненосец «Потёмкин»; феномен советской музыкальной комедии; фильмы о ВОВ; кинематограф последних л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мина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/м проектор; иллюстрации, репродук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общающий у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9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учно-методического обеспечения.</w:t>
      </w:r>
    </w:p>
    <w:p>
      <w:pPr>
        <w:pStyle w:val="Style19"/>
        <w:rPr/>
      </w:pPr>
      <w:r>
        <w:rPr>
          <w:rFonts w:cs="Times New Roman" w:ascii="Times New Roman" w:hAnsi="Times New Roman"/>
        </w:rPr>
        <w:t>Учебно-методический комплект «МХК 10-11 класс»</w:t>
      </w:r>
    </w:p>
    <w:p>
      <w:pPr>
        <w:pStyle w:val="Style19"/>
        <w:rPr/>
      </w:pPr>
      <w:r>
        <w:rPr>
          <w:rFonts w:cs="Times New Roman" w:ascii="Times New Roman" w:hAnsi="Times New Roman"/>
        </w:rPr>
        <w:t>Программа «МХК 10-11 классы. , М., Просвещение, 2009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Учебник «МХК 11 класс» М., Просвещение, 2007 г.,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учно-методической литературы.</w:t>
      </w:r>
    </w:p>
    <w:p>
      <w:pPr>
        <w:pStyle w:val="Style19"/>
        <w:rPr/>
      </w:pPr>
      <w:r>
        <w:rPr>
          <w:rFonts w:cs="Times New Roman" w:ascii="Times New Roman" w:hAnsi="Times New Roman"/>
        </w:rPr>
        <w:t>1.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2.«Сборник нормативных документов. Искусство», М., Дрофа, 2005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3.«Музыкальное образование в школе», под ред., Л.В.Школяр, М., Академия, 2001г.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lang w:eastAsia="en-US"/>
        </w:rPr>
        <w:t>4.Т.Н. Назарова " Художественно-эстетическое воспитание в школе. Структура, программы, опыт работы", из-во " Учитель", Волгоград, 2009г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lang w:eastAsia="en-US"/>
        </w:rPr>
        <w:t>5. В. Афанасьева «Малая история искусств», Москва, «Искусство», 1976г.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lang w:eastAsia="en-US"/>
        </w:rPr>
        <w:t>6. Н.А. Дмитриева «Искусство древнего мира», Москва, «Детская литература»,1989 г.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lang w:eastAsia="en-US"/>
        </w:rPr>
        <w:t>7. М.В. Алпатов «Искусство», из-во «Просвещение», 1969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8.Абдуллин Э.Б. «Теория и практика музыкального обучения в общеобразовательной школе», М., Просвещение, 1983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9.Кабалевский Д.Б. «Как рассказывать детям о музыке», М., Просвещение, 1989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10.Музыкальный  энциклопедический словарь, Москва, " Советская энциклопедия", 1990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11.И.В. Синова " Народы России. История и культура, обычаи и традиции" , справочник школьника,  С.П. " Литература",2010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12.0.Д. Ушакова. "Словарик школьника. МХК", С.П. " Литература",2005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13.Ф.С. Капица, Т.М. Колядич " Новейший справочник школьника. История мировой культуры", М. АСТ. СЛОВО. ПОЛИГРАФИЗДАТ ,2010г</w:t>
      </w:r>
    </w:p>
    <w:p>
      <w:pPr>
        <w:pStyle w:val="Style19"/>
        <w:rPr/>
      </w:pPr>
      <w:r>
        <w:rPr>
          <w:rFonts w:cs="Times New Roman" w:ascii="Times New Roman" w:hAnsi="Times New Roman"/>
        </w:rPr>
        <w:t>14.«Искусство в школе» № 4 1995г., №№1-4 1996г., №2,4,6 1998г., № 2,3 1999г., № 2,3 2000г.</w:t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8:17:00Z</dcterms:created>
  <dc:creator>Александр</dc:creator>
  <dc:description/>
  <cp:keywords/>
  <dc:language>en-US</dc:language>
  <cp:lastModifiedBy>Admin</cp:lastModifiedBy>
  <cp:lastPrinted>2020-11-22T17:17:00Z</cp:lastPrinted>
  <dcterms:modified xsi:type="dcterms:W3CDTF">2020-12-13T06:36:00Z</dcterms:modified>
  <cp:revision>4</cp:revision>
  <dc:subject/>
  <dc:title/>
</cp:coreProperties>
</file>