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6691630" cy="920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Верхне-Ульхунская средняя общеобразовательная школа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ыринского района Забайкальского кра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shd w:fill="FFFFFF" w:val="clear"/>
        <w:spacing w:lineRule="auto" w:line="276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го совета </w:t>
      </w:r>
    </w:p>
    <w:p>
      <w:pPr>
        <w:pStyle w:val="Normal"/>
        <w:shd w:fill="FFFFFF" w:val="clear"/>
        <w:spacing w:lineRule="auto" w:line="276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9  от 31  августа 2020 год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/>
          <w:b/>
          <w:bCs/>
          <w:i/>
          <w:i/>
          <w:sz w:val="18"/>
        </w:rPr>
      </w:pPr>
      <w:r>
        <w:rPr>
          <w:rFonts w:cs="Arial"/>
          <w:b/>
          <w:bCs/>
          <w:i/>
          <w:sz w:val="1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sz w:val="18"/>
        </w:rPr>
      </w:pPr>
      <w:r>
        <w:rPr>
          <w:rFonts w:cs="Arial"/>
          <w:b/>
          <w:bCs/>
          <w:i/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40"/>
          <w:szCs w:val="52"/>
        </w:rPr>
      </w:pPr>
      <w:r>
        <w:rPr>
          <w:rFonts w:cs="Arial"/>
          <w:b/>
          <w:bCs/>
          <w:sz w:val="40"/>
          <w:szCs w:val="52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УССКОМУ ЯЗЫК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упень обучения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8 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личество час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102 часа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ровен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азовы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  Жварыгина Наталья Виктор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u w:val="single"/>
        </w:rPr>
        <w:t>Учебный год</w:t>
      </w:r>
      <w:r>
        <w:rPr>
          <w:sz w:val="28"/>
          <w:szCs w:val="28"/>
        </w:rPr>
        <w:t>: 2020-202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Программа разработана на основе Примерной программы основного общего образо</w:t>
        <w:softHyphen/>
        <w:t>вания по русскому языку, Программы   курса «Русский язык». 5-9 классы, автор-составитель М.М. Разумовская (М.:  «Дрофа», 2015 го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2018-2019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rPr/>
      </w:pPr>
      <w:r>
        <w:rPr/>
        <w:t>Рабочая   программа по русскому языку для 8 класса разработана  на  основе</w:t>
      </w:r>
    </w:p>
    <w:p>
      <w:pPr>
        <w:pStyle w:val="Normal"/>
        <w:suppressAutoHyphens w:val="false"/>
        <w:rPr/>
      </w:pPr>
      <w:r>
        <w:rPr/>
        <w:t xml:space="preserve">1. Федерального закона «Об образовании» РФ от 29.12.2012 №273 </w:t>
      </w:r>
    </w:p>
    <w:p>
      <w:pPr>
        <w:pStyle w:val="Normal"/>
        <w:suppressAutoHyphens w:val="false"/>
        <w:rPr/>
      </w:pPr>
      <w:r>
        <w:rPr/>
        <w:t>2. Федерального   государственного образовательного стандарта второго поколения основного общего образования от 17.12.2010 №18-97.</w:t>
      </w:r>
    </w:p>
    <w:p>
      <w:pPr>
        <w:pStyle w:val="Normal"/>
        <w:suppressAutoHyphens w:val="false"/>
        <w:rPr/>
      </w:pPr>
      <w:r>
        <w:rPr/>
        <w:t xml:space="preserve">      </w:t>
      </w:r>
      <w:r>
        <w:rPr/>
        <w:t>С учётом:</w:t>
        <w:tab/>
      </w:r>
    </w:p>
    <w:p>
      <w:pPr>
        <w:pStyle w:val="Normal"/>
        <w:suppressAutoHyphens w:val="false"/>
        <w:rPr/>
      </w:pPr>
      <w:r>
        <w:rPr/>
        <w:t>1. Основной образовательной программы МБОУ «Верхне-Ульхунская средняя общеобразовательная школа».</w:t>
      </w:r>
    </w:p>
    <w:p>
      <w:pPr>
        <w:pStyle w:val="Normal"/>
        <w:suppressAutoHyphens w:val="false"/>
        <w:rPr>
          <w:iCs/>
        </w:rPr>
      </w:pPr>
      <w:r>
        <w:rPr>
          <w:iCs/>
        </w:rPr>
        <w:t>2. Примерные программы основного общего образования. Русский язык .  Серия «Стандарты второго поколения», рук.проекта вице-президент РАО Кузнецов А.А, Рыжаков М.В., Кондаков А.М.,М-Просвещение,2010.</w:t>
      </w:r>
    </w:p>
    <w:p>
      <w:pPr>
        <w:pStyle w:val="Normal"/>
        <w:suppressAutoHyphens w:val="false"/>
        <w:rPr>
          <w:iCs/>
        </w:rPr>
      </w:pPr>
      <w:r>
        <w:rPr>
          <w:iCs/>
        </w:rPr>
        <w:t>3. Программы общеобразовательных учреждений. Русский язык : программа и поурочно</w:t>
        <w:noBreakHyphen/>
        <w:t>тематическое планирование: 5–9 классы / М,М. Разумовская, С.И. Львова, В.И. Капинос, В.В. Львов, Г.А. Богданова. Москва : ДРОФА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учение русского языка в основ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rPr/>
      </w:pPr>
      <w:r>
        <w:rPr/>
        <w:t>- воспитание интереса и любви к русскому языку;</w:t>
      </w:r>
    </w:p>
    <w:p>
      <w:pPr>
        <w:pStyle w:val="Normal"/>
        <w:rPr/>
      </w:pPr>
      <w:r>
        <w:rPr/>
        <w:t>- совершенствование комму</w:t>
        <w:softHyphen/>
        <w:t>никативных умений и навыков, обеспечивающих свободное владе</w:t>
        <w:softHyphen/>
        <w:t xml:space="preserve">ние русским литературным языком в разных сферах и ситуациях его использования; обогащение словарного запаса и грамматического строя речи учащихся; </w:t>
      </w:r>
    </w:p>
    <w:p>
      <w:pPr>
        <w:pStyle w:val="Normal"/>
        <w:rPr/>
      </w:pPr>
      <w:r>
        <w:rPr/>
        <w:t>- освоение знаний о русском языке, об устройстве языковой сис</w:t>
        <w:softHyphen/>
        <w:t>темы и ее функционировании; об основных нор</w:t>
        <w:softHyphen/>
        <w:t>мах русского литературного языка.</w:t>
      </w:r>
    </w:p>
    <w:p>
      <w:pPr>
        <w:pStyle w:val="Normal"/>
        <w:rPr/>
      </w:pPr>
      <w:r>
        <w:rPr/>
        <w:tab/>
        <w:t xml:space="preserve">Для достижения поставленных целей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- формирование умений и навыков свободного и грамотно</w:t>
        <w:softHyphen/>
        <w:t>го владения устной и письменной речью в основных видах речевой деятельности, овладение русским языком как средством общения в разных сферах потребности к речевому самосовершенствованию;</w:t>
      </w:r>
    </w:p>
    <w:p>
      <w:pPr>
        <w:pStyle w:val="Normal"/>
        <w:rPr/>
      </w:pPr>
      <w:r>
        <w:rPr/>
        <w:t>- усвоение системы знаний о русском языке;</w:t>
      </w:r>
    </w:p>
    <w:p>
      <w:pPr>
        <w:pStyle w:val="Normal"/>
        <w:rPr/>
      </w:pPr>
      <w:r>
        <w:rPr/>
        <w:t>- формирование метапредметных умений и способов деятельнос</w:t>
        <w:softHyphen/>
        <w:t xml:space="preserve">ти: определять цели предстоящей деятельности, последовательность действий и оценивать достигнутые результаты; </w:t>
      </w:r>
    </w:p>
    <w:p>
      <w:pPr>
        <w:pStyle w:val="Normal"/>
        <w:rPr/>
      </w:pPr>
      <w:r>
        <w:rPr/>
        <w:t>-опознавать, анализи</w:t>
        <w:softHyphen/>
        <w:t>ровать, классифицировать языковые факты; формирование способ</w:t>
        <w:softHyphen/>
        <w:t>ности извлекать информацию из различных источников, преобразо</w:t>
        <w:softHyphen/>
        <w:t>вывать 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СТО УЧЕБНОГО КУРСА «РУССКИЙ ЯЗЫК» В УЧЕБНОМ ПЛАНЕ</w:t>
      </w:r>
    </w:p>
    <w:p>
      <w:pPr>
        <w:pStyle w:val="Normal"/>
        <w:ind w:firstLine="708"/>
        <w:rPr/>
      </w:pPr>
      <w:r>
        <w:rPr/>
        <w:t>Учебный предмет «Русский язык» входит в обязательную часть федерального государственного образовательного стандарта основного общего образования и согласно учебному плану МБОУ «ВУСОШ» изучается в 8 классе 3 часа в неделю,</w:t>
      </w:r>
    </w:p>
    <w:p>
      <w:pPr>
        <w:pStyle w:val="Normal"/>
        <w:ind w:firstLine="708"/>
        <w:rPr>
          <w:color w:val="000000"/>
        </w:rPr>
      </w:pPr>
      <w:r>
        <w:rPr/>
        <w:t xml:space="preserve"> </w:t>
      </w:r>
      <w:r>
        <w:rPr/>
        <w:t>всего 102 часа  в год, из них на развитие речи – 15 ч, контрольные – 7 ч.</w:t>
      </w:r>
      <w:r>
        <w:rPr>
          <w:color w:val="C00000"/>
        </w:rPr>
        <w:t xml:space="preserve"> </w:t>
      </w:r>
    </w:p>
    <w:p>
      <w:pPr>
        <w:pStyle w:val="Normal"/>
        <w:ind w:firstLine="708"/>
        <w:rPr/>
      </w:pPr>
      <w:r>
        <w:rPr/>
        <w:t>Основные разделы курса «Русский язык 8 класс» и последовательность их изучения, следующие:</w:t>
      </w:r>
      <w:r>
        <w:rPr>
          <w:rFonts w:eastAsia="Calibri"/>
          <w:b/>
          <w:spacing w:val="-1"/>
          <w:sz w:val="28"/>
          <w:szCs w:val="28"/>
          <w:lang w:eastAsia="en-US"/>
        </w:rPr>
        <w:t xml:space="preserve">      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/>
      </w:pPr>
      <w:r>
        <w:rPr>
          <w:szCs w:val="28"/>
          <w:lang w:eastAsia="ru-RU"/>
        </w:rPr>
        <w:t xml:space="preserve">Русский язык в семье славянских языков.                                1 ч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/>
      </w:pPr>
      <w:r>
        <w:rPr>
          <w:szCs w:val="28"/>
          <w:lang w:eastAsia="ru-RU"/>
        </w:rPr>
        <w:t>Повторение изученного в 5-7 классах                                         6+1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Синтаксис и пунктуация. Словосочетание и предложение.    6ч +2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Главные и второстепенные члены предложения.                 12ч.+4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Односоставные простые предложения                                       8ч.+1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едложения с однородными членами.                                    12ч.+3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едложения с обращениями, вводными словами и междомет.11ч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едложение с обособленными членами.                                18ч+1рр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ямая речь и косвенная.                                                             6ч.+2рр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szCs w:val="28"/>
          <w:lang w:eastAsia="ru-RU"/>
        </w:rPr>
        <w:t>Повторение изученного в 8 классе.                                            7 ч +   2 резерв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color w:val="FF0000"/>
          <w:spacing w:val="-1"/>
          <w:sz w:val="44"/>
          <w:lang w:eastAsia="en-US"/>
        </w:rPr>
      </w:pPr>
      <w:r>
        <w:rPr>
          <w:rFonts w:eastAsia="Calibri"/>
          <w:spacing w:val="-1"/>
          <w:lang w:eastAsia="en-US"/>
        </w:rPr>
        <w:t xml:space="preserve">Всего </w:t>
      </w:r>
      <w:r>
        <w:rPr>
          <w:rFonts w:eastAsia="Calibri"/>
          <w:spacing w:val="-1"/>
          <w:sz w:val="32"/>
          <w:lang w:eastAsia="en-US"/>
        </w:rPr>
        <w:t>102 часа</w:t>
      </w:r>
      <w:r>
        <w:rPr>
          <w:rFonts w:eastAsia="Calibri"/>
          <w:color w:val="FF0000"/>
          <w:spacing w:val="-1"/>
          <w:sz w:val="32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  <w:t>Из ни на развитие речи -15 часов ,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  <w:t>Диктанты -7 часов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ind w:firstLine="708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 xml:space="preserve"> РЕЗУЛЬТАТЫ ОСВОЕНИЯ УЧЕБНОГО КУРСА «РУССКИЙ ЯЗЫК»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360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75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75"/>
        <w:rPr>
          <w:color w:val="000000"/>
          <w:lang w:eastAsia="ru-RU"/>
        </w:rPr>
      </w:pPr>
      <w:r>
        <w:rPr>
          <w:color w:val="000000"/>
          <w:lang w:eastAsia="ru-RU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75"/>
        <w:rPr>
          <w:color w:val="000000"/>
          <w:lang w:eastAsia="ru-RU"/>
        </w:rPr>
      </w:pPr>
      <w:r>
        <w:rPr>
          <w:color w:val="000000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75"/>
        <w:rPr>
          <w:color w:val="000000"/>
          <w:lang w:eastAsia="ru-RU"/>
        </w:rPr>
      </w:pPr>
      <w:r>
        <w:rPr>
          <w:color w:val="000000"/>
          <w:lang w:eastAsia="ru-RU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360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етапредметные результаты: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i/>
          <w:i/>
          <w:lang w:eastAsia="ru-RU"/>
        </w:rPr>
      </w:pPr>
      <w:r>
        <w:rPr>
          <w:i/>
          <w:lang w:eastAsia="ru-RU"/>
        </w:rPr>
        <w:t>Анализ текст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lang w:eastAsia="ru-RU"/>
        </w:rPr>
      </w:pPr>
      <w:r>
        <w:rPr>
          <w:lang w:eastAsia="ru-RU"/>
        </w:rPr>
        <w:t>Находить в молодёжных газетах проблемные статьи,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черты для публицистического стиля языковые и речевые средства воздействия на читателя; проводить разнонаправленный речеведческий анализ текста: содержательно-композиционный (смысловой), стилистический, типологический – включать в каждый из них анализ выразительных средств, характерных именно для данного аспекта рассмотрения текста, - под углом зрения темы и основной мысли, стиля, типа текст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i/>
          <w:i/>
          <w:lang w:eastAsia="ru-RU"/>
        </w:rPr>
      </w:pPr>
      <w:r>
        <w:rPr>
          <w:i/>
          <w:lang w:eastAsia="ru-RU"/>
        </w:rPr>
        <w:t xml:space="preserve">Воспроизведение текста.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lang w:eastAsia="ru-RU"/>
        </w:rPr>
      </w:pPr>
      <w:r>
        <w:rPr>
          <w:lang w:eastAsia="ru-RU"/>
        </w:rPr>
        <w:t>Создавать на основе исходного авторского текста вторичное высказывание, отражая в нем проблематику текста, позицию автора и свое собственное мнение, совпадающее или несовпадающее с мнением автора текста. Пересказывать (устно, письменно) тексты указанных выше жанров, сохраняя структуру и языковые особенности исходного текст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i/>
          <w:i/>
          <w:lang w:eastAsia="ru-RU"/>
        </w:rPr>
      </w:pPr>
      <w:r>
        <w:rPr>
          <w:i/>
          <w:lang w:eastAsia="ru-RU"/>
        </w:rPr>
        <w:t>Создание текст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lang w:eastAsia="ru-RU"/>
        </w:rPr>
      </w:pPr>
      <w:r>
        <w:rPr>
          <w:lang w:eastAsia="ru-RU"/>
        </w:rPr>
        <w:t>Вести репортаж (устно и письменно) о школьной жизни (например, с урока или с большой перемены), об открытии (посещении)памятника истории и культуры, о каком – либо интересном событии, спортивном мероприятии; писать сочинение о человеке (литературном герое, знакомом, о себе), писать статью в школьную или местную газету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i/>
          <w:i/>
          <w:lang w:eastAsia="ru-RU"/>
        </w:rPr>
      </w:pPr>
      <w:r>
        <w:rPr>
          <w:i/>
          <w:lang w:eastAsia="ru-RU"/>
        </w:rPr>
        <w:t>Совершенствование написанного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left="720" w:hanging="0"/>
        <w:rPr>
          <w:lang w:eastAsia="ru-RU"/>
        </w:rPr>
      </w:pPr>
      <w:r>
        <w:rPr>
          <w:lang w:eastAsia="ru-RU"/>
        </w:rPr>
        <w:t xml:space="preserve">Добиваться полного соответствия отбора содержания и языковых средств коммуникативной задаче. Повышать выразительность речи, уместно использовать характерные для публицистики средства языка; выразительную газетную лексику и фразеологию; экспрессивный синтаксис: именительный темы, расчленё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 </w:t>
      </w:r>
    </w:p>
    <w:p>
      <w:pPr>
        <w:pStyle w:val="Normal"/>
        <w:widowControl w:val="false"/>
        <w:suppressAutoHyphens w:val="false"/>
        <w:autoSpaceDE w:val="false"/>
        <w:spacing w:before="0" w:after="75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едметные результаты.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орфоэпии:</w:t>
      </w:r>
      <w:r>
        <w:rPr>
          <w:lang w:eastAsia="ru-RU"/>
        </w:rPr>
        <w:t xml:space="preserve"> правильно произносить употребительные слова с учётом вариантов произношения; свободно пользоваться орфоэпическим словарем;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морфемике и словообразованию:</w:t>
      </w:r>
      <w:r>
        <w:rPr>
          <w:lang w:eastAsia="ru-RU"/>
        </w:rPr>
        <w:t xml:space="preserve"> 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иксный, приставочно-суффиксальный, сложение разных видов); сращение, переход слова одной части речи в другую;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лексике и фразеологии:</w:t>
      </w:r>
      <w:r>
        <w:rPr>
          <w:color w:val="000000"/>
          <w:lang w:eastAsia="ru-RU"/>
        </w:rPr>
        <w:t xml:space="preserve"> разъяснять значение слов социальной тематики, правильно их употреблять; свободно пользоваться лексическими словарями разных видов;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морфологии:</w:t>
      </w:r>
      <w:r>
        <w:rPr>
          <w:color w:val="000000"/>
          <w:lang w:eastAsia="ru-RU"/>
        </w:rPr>
        <w:t xml:space="preserve"> распознавать изученные в 5-7 классах части речи и их формы; соблюдать литературные нормы при образовании и употреблении слов; пользоваться грамматико – орфографическим словарем;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орфографии:</w:t>
      </w:r>
      <w:r>
        <w:rPr>
          <w:lang w:eastAsia="ru-RU"/>
        </w:rPr>
        <w:t xml:space="preserve"> правильно писать слова со всеми изученными в 5-7 классах орфограммами, слова специальной тематики с непроверяемыми и труднопроверяемыми орфограммами; свободно пользоваться орфографическим словарём;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синтаксису:</w:t>
      </w:r>
      <w:r>
        <w:rPr>
          <w:color w:val="000000"/>
          <w:lang w:eastAsia="ru-RU"/>
        </w:rPr>
        <w:t xml:space="preserve">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е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 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/>
      </w:pPr>
      <w:r>
        <w:rPr>
          <w:i/>
          <w:lang w:eastAsia="ru-RU"/>
        </w:rPr>
        <w:t>по пунктуации:</w:t>
      </w:r>
      <w:r>
        <w:rPr>
          <w:color w:val="000000"/>
          <w:lang w:eastAsia="ru-RU"/>
        </w:rPr>
        <w:t xml:space="preserve">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75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75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ОДЕРЖАНИЕ УЧЕБНОГО КУРСА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i/>
          <w:i/>
          <w:highlight w:val="yellow"/>
          <w:lang w:eastAsia="ru-RU"/>
        </w:rPr>
      </w:pPr>
      <w:r>
        <w:rPr>
          <w:color w:val="000000"/>
          <w:lang w:eastAsia="ru-RU"/>
        </w:rPr>
        <w:t xml:space="preserve">                                       </w:t>
      </w:r>
      <w:r>
        <w:rPr>
          <w:b/>
          <w:color w:val="000000"/>
          <w:lang w:eastAsia="ru-RU"/>
        </w:rPr>
        <w:t>Содержание материала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О ЯЗЫКЕ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Русский язык в кругу других славянских языков. Роль (старославянского (церковнославянского) языка в развитии русского язык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Выдающиеся лингвисты: И.И. Срезневский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Речь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истематизация сведений о тексте, стилях и типах речи; расширение представления о языковых средствах, характерных для различных стилей речи. Жанры публицистики: репортаж, порт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/>
      </w:pPr>
      <w:r>
        <w:rPr>
          <w:lang w:eastAsia="ru-RU"/>
        </w:rPr>
        <w:t>Высказывания, ориентированные на жанр репортажа: репортаж-повествование о событии (посещение театра, экскурсии, походе); репортаж-описание памятника истории или культуры (родного города, поселка, улицы, музея)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Высказывание, ориентированное на жанр портретного очерка (рассказ об интересном человеке)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Высказывание, ориентированное на жанр проблемной статьи «Хочу и надо – как их примирить?»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Язык. Правописание. Культура речи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>Синтаксис и пунктуац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ловосочетание и предложение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Интонация простого предложения и её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различные эмоциональные оттенки знач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/>
      </w:pPr>
      <w:r>
        <w:rPr>
          <w:i/>
          <w:lang w:eastAsia="ru-RU"/>
        </w:rPr>
        <w:t>Культура речи.</w:t>
      </w:r>
      <w:r>
        <w:rPr>
          <w:b/>
          <w:i/>
          <w:lang w:eastAsia="ru-RU"/>
        </w:rPr>
        <w:t xml:space="preserve"> </w:t>
      </w:r>
      <w:r>
        <w:rPr>
          <w:lang w:eastAsia="ru-RU"/>
        </w:rPr>
        <w:t>Правильное построение словосочетаний с разными видами подчинительной связи: управлением и согласованием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Риторический вопрос, вопросно-ответная форма изложения как стилистические приемы, повышающие выразительность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интаксис простого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Двусоставное предложение. Главные и второстепенные члены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о сравнительными оборот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/>
      </w:pPr>
      <w:r>
        <w:rPr>
          <w:lang w:eastAsia="ru-RU"/>
        </w:rPr>
        <w:t>Согласование сказуемого с подлежащим, выраженным словосочетанием и сложносокращенными слов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/>
      </w:pPr>
      <w:r>
        <w:rPr>
          <w:lang w:eastAsia="ru-RU"/>
        </w:rPr>
        <w:t>Синонимика составных сказуемых. Единство видовременных форм глаголов - сказуемых как средство связи предложений в тексте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Обстоятельства времени как средство связи предложений в повествовательных текстах; их синонимик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Обстоятельства места как средство связи предложений в описательных и повествовательных текстах; их синонимик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тилистическая роль сравнительных оборотов и определений в изобразительной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Односоставные простые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Односоставные предложения с главным членом в форме подлежащего (назывные) и в форме сказуемого (определенно-личные, неопределенно-личные, безличные). Особенности интонации простого односоставного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редложения односоставные и двусоставные как синтаксические синонимы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Наблюдение за использованием в художественном тексте односоставных предложений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Неполные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онятие о неполных предложениях. Особенности интонации простого неполного предложения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Наблюдение за использованием неполных предложений в разговорной (в диалоге) и в книжной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Предложения с однородными член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/>
      </w:pPr>
      <w:r>
        <w:rPr>
          <w:lang w:eastAsia="ru-RU"/>
        </w:rPr>
        <w:t>Однородные члены предложения, их признаки. Однородные члены, связанные без союзов и с помощью сочинительных союзов. Однородные 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 предложения. Особенности интонации простого предложения с однородными член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Выдающиеся лингвисты: Ф.Ф. Фортунатов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lang w:eastAsia="ru-RU"/>
        </w:rPr>
        <w:t xml:space="preserve">Правильное построение предложений с союзами </w:t>
      </w:r>
      <w:r>
        <w:rPr>
          <w:i/>
          <w:lang w:eastAsia="ru-RU"/>
        </w:rPr>
        <w:t>не только …, но и; как …, так и …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инонимика рядов однородных членов с различными союзами и без союзов. Использование разных типов сочетания однородных членов (парное соединение, с повторяющимися союзами) как средство выразительности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>Предложения с обращениями, вводными словами (словосочетаниями, предложениями), междометия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Обращение распространенное и нераспростране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предложений с вводными словами и предложения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равильное произношение сочетаний русских имен и отчеств, использующихся в роли обращения. Неуместное употребление вводных слов и выражений книжного характера в разговорной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инонимика вводных слов, стилистические различия между ними. Вводные слова как средство связи предложений в тексте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Предложения с обособленными член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 xml:space="preserve">Правильное построение предложений с обособленными определениями и обстоятельствами.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Прямая и косвенная речь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пособы передачи чужой речи: прямая и косвенная речь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троение предложений с прямой речью. Знаки препинания при прямой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i/>
          <w:lang w:eastAsia="ru-RU"/>
        </w:rPr>
        <w:t>Культура речи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Замена прямой речи косвенной.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rPr>
          <w:lang w:eastAsia="ru-RU"/>
        </w:rPr>
      </w:pPr>
      <w:r>
        <w:rPr>
          <w:lang w:eastAsia="ru-RU"/>
        </w:rPr>
        <w:t>Стилистические возможности разных способов передачи чужой реч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sectPr>
          <w:type w:val="nextPage"/>
          <w:pgSz w:w="11906" w:h="16838"/>
          <w:pgMar w:left="902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val="en-US" w:eastAsia="ru-RU"/>
        </w:rPr>
        <w:t>IV</w:t>
      </w:r>
      <w:r>
        <w:rPr>
          <w:b/>
          <w:sz w:val="28"/>
          <w:szCs w:val="28"/>
          <w:lang w:eastAsia="ru-RU"/>
        </w:rPr>
        <w:t>. Календарно-тематическое планирование по русскому языку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  <w:lang w:eastAsia="ru-RU"/>
        </w:rPr>
        <w:t xml:space="preserve">на 2018 -2019 учебный год 8 класс. 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а по русскому языку. Авторы: М.М.Разумовская, В.И.Капинос.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  <w:highlight w:val="yellow"/>
          <w:lang w:eastAsia="ru-RU"/>
        </w:rPr>
        <w:t xml:space="preserve">102               </w:t>
      </w:r>
      <w:r>
        <w:rPr>
          <w:b/>
          <w:sz w:val="28"/>
          <w:szCs w:val="28"/>
          <w:lang w:eastAsia="ru-RU"/>
        </w:rPr>
        <w:t xml:space="preserve">  часа.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9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"/>
        <w:gridCol w:w="12"/>
        <w:gridCol w:w="971"/>
        <w:gridCol w:w="37"/>
        <w:gridCol w:w="12"/>
        <w:gridCol w:w="18"/>
        <w:gridCol w:w="1079"/>
        <w:gridCol w:w="1848"/>
        <w:gridCol w:w="1454"/>
        <w:gridCol w:w="2004"/>
        <w:gridCol w:w="3962"/>
        <w:gridCol w:w="1834"/>
        <w:gridCol w:w="7"/>
        <w:gridCol w:w="1162"/>
        <w:gridCol w:w="7"/>
        <w:gridCol w:w="959"/>
        <w:gridCol w:w="9"/>
        <w:gridCol w:w="12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5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Тема урока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8"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Тип уро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Целевая установка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Дата проведения План\ факт.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108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8" w:right="-46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6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онятия номенклатура персонал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едметные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Универсальные учебные действия (УУД)</w:t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108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8" w:right="-46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6" w:hanging="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Мета предметны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0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Личностные</w:t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О языке 1ч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усский язык в семье славянских языков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«открытия нового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мения создавать по схеме  и пересказывать лингвист. текст. Формиров.умения задаать. вопросы разных типов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Эпиграф</w:t>
            </w:r>
          </w:p>
          <w:p>
            <w:pPr>
              <w:pStyle w:val="Normal"/>
              <w:suppressAutoHyphens w:val="false"/>
              <w:ind w:left="-100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авянский язы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сознание роли русского яз. Как национального языка русского народа отражение в языке культуры и истории народ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8" w:right="-1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мение слушать и слышать друг друга.</w:t>
            </w:r>
          </w:p>
          <w:p>
            <w:pPr>
              <w:pStyle w:val="Normal"/>
              <w:suppressAutoHyphens w:val="false"/>
              <w:ind w:left="-18" w:right="-1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формирование познавательные цели и выделение необходимой информации.</w:t>
            </w:r>
          </w:p>
          <w:p>
            <w:pPr>
              <w:pStyle w:val="Normal"/>
              <w:suppressAutoHyphens w:val="false"/>
              <w:ind w:left="-18" w:right="-1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ение языковых явл. процессов, выявляемых в ходе исследования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о русском языке как о славянско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текста упр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2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/р Речь,текст,стили,средства связи (повторен.)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/р 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и закрепление умения определять стиль речи тему и основную мысль тек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чь текст тема текста основная мыс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оставлять лингвистический рассказ с опорой на таблиц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чь,текст,стили,средства связи (повторен.). упр. 350-3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.09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Трудные случаи правописания (на основе изученного).5ч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1. </w:t>
            </w:r>
          </w:p>
          <w:p>
            <w:pPr>
              <w:pStyle w:val="Normal"/>
              <w:suppressAutoHyphens w:val="false"/>
              <w:ind w:left="-75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н-, -нн- в суффиксах прилагательных, причастий,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обще 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различать части речи. в особенности прилагательное и причастие. Закрепление знаний о написании -н- -нн-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Орфография морфология прилагательное причасти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облюдение норм русского литературного языка (грамматических и орфографически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рименять правило по алгоритму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упр.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Не с частями речи. Употребление частицы 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</w:t>
            </w:r>
          </w:p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ической направлен-</w:t>
            </w:r>
          </w:p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навыка правописания не с разными частями речи. употребления частицы</w:t>
            </w:r>
          </w:p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ни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астицы </w:t>
            </w:r>
          </w:p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не- и -ни-, части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навыка различения частей речи и выделения словосочетаний из предложе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рименять правило по алгоритму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сьмо по памяти.</w:t>
            </w:r>
          </w:p>
          <w:p>
            <w:pPr>
              <w:pStyle w:val="Normal"/>
              <w:suppressAutoHyphens w:val="false"/>
              <w:ind w:right="-10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порный конспе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5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Употребление дефиса в слова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употреблять  дефис в словах разных частей реч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асти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навыка грамотного письм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мения применять правило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-</w:t>
            </w:r>
          </w:p>
          <w:p>
            <w:pPr>
              <w:pStyle w:val="Normal"/>
              <w:suppressAutoHyphens w:val="false"/>
              <w:ind w:right="-10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ый диктант</w:t>
            </w:r>
          </w:p>
          <w:p>
            <w:pPr>
              <w:pStyle w:val="Normal"/>
              <w:suppressAutoHyphens w:val="false"/>
              <w:ind w:right="-10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рениро-вочные тест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9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 Написание сложных сл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-</w:t>
            </w:r>
          </w:p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ической направлен-</w:t>
            </w:r>
          </w:p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 написания сложных сл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жные слова дефис морфем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навыка грамотного письм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рименять правил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Проверочный диктант по теме «Трудные случаи правописания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умений к осуществлению контрольной функции, контроль и самоконтроль изученных понят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асти речи морфемы сло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ммуникативные: использовать адекватные языковые средства для отображения в форме речевых высказываний с целью планирования, контроля и самооценки. 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ебя  как движущую силу своего научения;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ить языковые явления процессы связи и отношения выявляемые в ходе проверочной работ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организации и анализа свое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вероч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/р  Сочинение-рассуждение.Тема: «Легко ли быть      молодым?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написания сочинения на заданную тем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очинение-рассуждение  </w:t>
            </w:r>
          </w:p>
          <w:p>
            <w:pPr>
              <w:pStyle w:val="Normal"/>
              <w:suppressAutoHyphens w:val="false"/>
              <w:ind w:left="-65" w:right="-53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ма главная мысль  доказательство выв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right="-2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ние создавать связный текст по заданному план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8" w:right="-41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знавательного интереса  к творче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пр.3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.09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Синтаксис и пунктуация. Словосочетание и предложение.5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Строение словосочетания. Способы  связи в словосочетании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«открытия» 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вычленить из предложения словосочетания. Формирование умения правильного употребления словосочетаний в пред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огласование управление примык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ние  делать синтаксический разбор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ы, табл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Типы словосочетаний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вычленять словосочетания из предложения характеризовать 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осочетание предложение виды связ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ние вычленять словосочетание из предложения; подбирать синонимичные словосочетания как средство выразительности; выполнять разбор словосочетаний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Тест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Предложение как синтаксическая единица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представления  о предложении как основной единице языка;  формирование умения отличать предложение от словосочетан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сновные единицы язы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сознавать предложение как основную единицу языка; средство выражения мысли чувст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 сотрудничестве с учителем, классом находить несколько вариантов решения учебной зада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Тес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4. Рр Сжато е изложение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мения сжато письменно излагать  текст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кст микротекст тема микротема главная мысль абза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 излагать содержание прочитан</w:t>
              <w:softHyphen/>
              <w:t>ного текста сжато используя приёмы сжатия</w:t>
            </w:r>
          </w:p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осуществлять взаимный контроль и оказывать в сотрудничестве необходи мую взаимопомощь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выполнять учебные действия в    письменной реч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строить ответ в письменной форме в соответствии с поставленной задаче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являть интерес к выполнению задания; осознавать на основе текста нравственные норм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жатое излож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.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Типы предложений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характеризовать предло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вествовательные вопросительные  побудительные невосклицательные  восклицательные  простые сложные односоставные двусоставны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конструировать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 Осознавать самого себя как движущую силу своего научения;             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процессы связи и отношения выявляемые в ходе определения предложени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нтаксический  разбо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.09</w:t>
            </w:r>
          </w:p>
        </w:tc>
      </w:tr>
      <w:tr>
        <w:trPr>
          <w:trHeight w:val="248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 Интонация простого пред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 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редставления о роли интонации в пред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ауза нисходящая восходящая интонация логическое удар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 помощью логического ударения и порядка слов выделять наиболее важнее слово в предложении; выразительно читать текс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 Осознавать самого себя как движущую силу своего научения;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процессы связи и отношения выявляемые в ходе определения предложени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стойчивой мотивации к обучению на основе алгоритма выполнения задач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 Рр Жанры публицистики. Репортаж(характеристика жанра)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представления о жанре «репортаж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Тема основная мысль текста функционально-смысловой тип и стил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признаки репортажа; сходство и различие репортажа и информационной замет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нгвистический анализ тек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3.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 Рр  Сочинение Репортаж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 реч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вободно излагать свои мысли в письменной речи соблюдая нормы построения тек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ма основная мысль текста функционально-смысловой  стиль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тему основную мысль текста функционально-смысловой тип и стиль реч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выполнять учебные действия в    письменной речи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строить ответ в письменной форме в соответствии с поставленной задачей.</w:t>
            </w:r>
          </w:p>
          <w:p>
            <w:pPr>
              <w:pStyle w:val="Normal"/>
              <w:suppressAutoHyphens w:val="false"/>
              <w:ind w:left="-34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right="-27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являть интерес к выполнению задания; осознавать на основе текста нравственные норм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очин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7.10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Синтаксис простого предложения. Двусоставное предложение. Главные  и второстепенные члены предложения .12ч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Подлежащее и сказуемое как главные члены пред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выделять и характеризовать главные члены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длежащее  и сказуем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подлежащее и сказуемо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 контроля и самооценки. Регулятивные .  осознавать самого себя как движущую силу своего научения;              свою способность к преодолению препятствий и самокоррекции Познавательные: объяснять языковые явления процессы связи и отношения выявляемые в ходе определения предложен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езента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9.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2.  Способы выражения подлежаще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подлежащее характеризовать 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длежащее  части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подлежащее в предложении определять  способ его выражения ; согласовывать подлежащее  со сказуемы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владеть монологической и диалогической формами речи в соответствии с ограмматичемкими и синтаксическими нормами родного языка. Регулятивные: определять новый уровень отношения к самому себе как субъекту деятельности проектироват ь траектории развитиячерез включение в новые виды деятельности и формы сотрудничества.Познавательные: объяснять языковые явления процессы связи и отношения выявляемые в ходе исследования подлежащ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вторение орфограф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Способы выра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казуемого. Типы сказуемого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сказуемое характеризовать 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стое  глагольное сказуемое составное глагольное сказуемое составное именное сказуем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сказуемое в предложении определять  способ его выражения; согласовывать сказуемое с подлежащи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владеть монологической и диалогической формами речи в соответствии с ограмматичемкими и синтаксическими нормами родного языка. Регулятивные: определять новый уровень отношения к самому себе как субъекту деятельности проектироват ь траектории развитиячерез включение в новые виды деятельности и формы сотрудничества.Познавательные: объяснять языковые явления процессы связи и отношения выявляемые в ходе исследования подлежащ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 Рр Сочинение  на лингвистическую тему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развивающего  контрол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вободно излагать свои мысли в письменной речи соблюдая нормы построения тек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зис  лингвистические термины тезис аргумент  доказательст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тему основную мысль текста функционально-смысловой тип и стиль реч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осуществлять взаимный контроль и оказывать в сотрудничестве необходи мую взаимопомощь Регулятивные: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ыполнять учебные действия в    письменной реч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строить ответ в письменной форме в соответствии с поставленной задаче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являть интерес к выполнению задания; осознавать на основе текста нравственные норм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очинение-рассужд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Тире между подлежащим и сказуемым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редставления о постановке тире между подлежащим и сказуемым; формирование умения применять правило в письменной реч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длежащее сказуемое  части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подлежащее и сказуемое ставить знаки между ними ; составлять предложения с грамматическим задание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ренировочные тес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 Контрольный четвертной диктан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едложение главные члены предложения части ре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Научиться применять изученные правила в ходе написания диктанта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ммуникативные: управлять поведением партнёра (контроль коррекция оценка действия партнёра умение убеждать 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проектировать маршрут преодоления затруднений в обучении через включение в новые виды деятельности и формы сотрудничества Познавательные: объяснять языковые явления процессы связи и отношения выявляемые в ходе написания контрольного диктант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Анализ диктанта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Главные члены предложения </w:t>
            </w:r>
          </w:p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ире между подлежащим и сказуемы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устойчивой мотивации к самосовершенствованию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Согласование главных членов пред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огласовывать главные члены предложения . Формирование умения согласовывать главные члены предлож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подлежащее и сказуемое ставить знаки между ними ; согласовывать главные члены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. Второсте-</w:t>
            </w:r>
          </w:p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енные члены предложения. Определение. Приложени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определение в тексте задавать вопрос. Введение понятия о приложен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торостепенные члены предложения определение прилож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в тексте определения определять способы их выражения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арточк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.Дополнение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 в предложении и характеризовать дополнение. Формирование умения различать подлежащее и дополнение в омонимичной форм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торостепенные члены предложения дополн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меть отличать второстепенные члены предложения друг от друга определять способ выражения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. Обстоятель-</w:t>
            </w:r>
          </w:p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тво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определять обстоятельство в предложении и способы его выраж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торостеп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тличать второстепенные члены предложения друг от друга определять способ выра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.10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. Порядок слов в предложении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характеризовать порядок слов в пред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тонация инвер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 помощью логического ударения и порядка лов выделять наиболее важное слово в предложении выразительно читать текст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ни 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сьмо по памяти упр.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. Проверочная  работа по теме «Члены предложения»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 в ходе выполнения работ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ммуникативные: управлять поведением партнёра (контроль коррекция оценка действия партнёра умение убеждать 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процессы связи и отношения выявляемые в ходе написания контрольного диктант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вероч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3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.Рр Статья (характеристика  жанра)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представления о жанре «стать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чин  центральная часть  концов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различать стили речи определить тему основную мысль текст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владеть монологической и диа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явления процессы и отношения  выявляемые в ходе работы над стаьё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стойчивой мотивации к самосовершенствованию       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4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 Рр. Контрольное  сочинение  Стать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 и способностей к структурированию и систематизации изучаемого  предметного содержания: индивидуальная работа по алгоритму выполнения задания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ма главная мысль компози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исьменно оформлять  текст-рассужден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 осознавать самого себя как движущую силу своего научения 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 объяснять языковые явления процессы связи и отношения выявляемые в ходе творческой работ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над черновик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8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16. Рр. Контрольное  сочинение  Статья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 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над сочинени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0.11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Односоставные простые предложения 8ч.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Виды односоставных предложений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нового зн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об односоставных предложениях. Формирование умения различать односоставные и двусоставные предлож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члены предложения. Односоставные двусостав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в речи односоставные предложения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формировать навыки работы в группе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проектировать маршрут преодоления    затруднений в обучении через включение в новые   виды деятельности и формы сотрудничества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 объяснять языковые явления  процессы связи и отношения выявляемые в ходе конструированных словосочетани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аналитической и диагностической деятельности по индивидуальному плану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с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1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Определенно-личные пред.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определённо-лич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вусоставные односостав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определённо-личные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вторение зсп 1-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5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Неопределенно-личные предложения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неопределённо-лич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еопределённо-лич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неопределённо-личные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7.11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 Обобщенно-личные предложения.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обобщённо-лич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бщённо-лич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обобщённо-личные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ренировочный тес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8.11</w:t>
            </w:r>
          </w:p>
        </w:tc>
      </w:tr>
      <w:tr>
        <w:trPr>
          <w:trHeight w:val="77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Рр Контрольное изложени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 и способностей к структурированию и систематизации изучаемого  предметного содержания: индивидуальная работа по алгоритму выполнения задания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39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ма главная мысль компози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исьменно оформлять  текст из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 объяснять языковые явления процессы связи и отношения выявляемые в ходе творческой работ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над изложени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Безличные пред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безлич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езлич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безличные предложения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тек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 Назывные предложения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назыв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зыв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назывные предложенияпредложения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ренировочный тес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 Контрольный  диктант  по теме «Односоставные предложения»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состав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в ходе написания диктанта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.Анализ диктанта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8" w:right="-4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16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состав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-100" w:right="-108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устойчивой мотивации к самосовершенствованию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.12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5" w:right="-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Назывные предложения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Понятие о неполном предложении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непол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и второстепенные члены предложения, непол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неполные предложения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 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текс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2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Оформление  неполных предложении на  письме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находить характеризовать употреблять и правильно понимать в речи неполные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и второстепенные члены предложения, неполные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характеризовать употреблять  и правильно понимать в речи неполные предложения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ый диктан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.12</w:t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едложения с однородными членами.12ч.</w:t>
            </w:r>
          </w:p>
        </w:tc>
      </w:tr>
      <w:tr>
        <w:trPr>
          <w:trHeight w:val="98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Понятие об однородных членах предложения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об однородност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 главные и второстепенные члены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однородные члены предложения, доказывать их однороднос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 Урок  общеметодической направленности  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нспект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ы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8.12</w:t>
            </w:r>
          </w:p>
        </w:tc>
      </w:tr>
      <w:tr>
        <w:trPr>
          <w:trHeight w:val="226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Средства связи однородных члено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общеметодической направленности 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умения  постановки знаков препинания при однородных членах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 главные и второстепенные чле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 средства связи между однородными членами и расставля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 Урок  общеметодической направленности  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ы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вторение союз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9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Средства связи однородных члено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умения  постановки знаков препинания при однородных членах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 главные и второстепенные чле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 средства связи между однородными членами и расставля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 Урок  общеметодической направленности  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вторение союз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3.12</w:t>
            </w:r>
          </w:p>
        </w:tc>
      </w:tr>
      <w:tr>
        <w:trPr>
          <w:trHeight w:val="356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 Однородные и неоднородные определ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нятия об однородных и неоднородных членах предложе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и неоднородные члены предложе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тличать однородные члены предложения от  неоднородны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ind w:left="-20" w:right="-20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одолению препятствий и самокоррекции Познавательные: объяснять языковые явления  процессы связи и отношения выявляемые в ходе исследования структуры словосочета 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езентация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5.1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Портретный очерк (характеристика  жанра)Р/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о портретном очерк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черк портретный очер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меть анализировать текст-образец,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 осознавать самого себя как движущую силу своего научения 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 объяснять языковые явления процессы связи и отношения выявляемые в ходе творческой работы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6.12</w:t>
            </w:r>
          </w:p>
        </w:tc>
      </w:tr>
      <w:tr>
        <w:trPr>
          <w:trHeight w:val="386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Сочинение (портретный  очерк).Р/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оздавать свой текст – портретный очер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черк портретный очер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оздавать собственный текс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 контроля и самооценк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 осознавать самого себя как движущую силу своего научения  свою способность к пре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 объяснять языковые явления процессы связи и отношения выявляемые в ходе творческой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очине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ие  (упр.39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 Ряды однородных члено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«ряды однородных  членов» предлож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и второстеп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однородные члены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хем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 Запятая между однородными членам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остановки знаков препинания при однородных членах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 союз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однородные члены предложения. Определять их синтаксическую роль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. Запятая между однородными членам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.Обобщающее слово при однородных члена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самостоятельного изучения теоретического материа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бщающее слово однородные члены предложения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меть определять обобщающее  сло во  и расставлять знаки препинания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амостоятельная  работ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.Обобщающее слово при однородных члена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менияопределения обобщающего слова при однородных членах предложения и постановки знаков препинан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бщающее слово однородные члены предложения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меть определять обобщающее  сло во  и расставлять знаки препинания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. Обобщение темы «Однородные  члены предложения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я умения ставить и объяснять знаки препинания при однородных членах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обобщающее сл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находить однородные члены предложения. Определять их синтаксическую роль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.Проверочный диктант  по теме «Однородные  члены  предлож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в ходе написания дикта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ммуникативные: управлять поведением партнёра (контроль коррекция оценка действия партнёра умение убеждать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проектировать маршрут преодоления затруднений в обучении через включение в новые виды деятельности и формы сотрудничества Познавательные: объяснять языковые явления процессы связи и отношения выявляемые в ходе написания диктант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. Анализ диктан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самосовершенствованию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. Сжатое изложение. Р/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применения приёмов сжатия  тек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жатый тек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 приёмы сжатия  текс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жатое излож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едложения с обращениями, вводными словами  и междометиями.11ч.</w:t>
            </w:r>
          </w:p>
        </w:tc>
      </w:tr>
      <w:tr>
        <w:trPr>
          <w:trHeight w:val="176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Обращени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находить обращение в тексте,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Обращени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предложения с обращениям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хем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Знаки препинания при обращени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находить обращение в предложении,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ращение подлежаще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предложения с обращениями, определять их в предложен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хемы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кс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Вводные слова и предложения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  общеметодической направленности 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вводные предложения, закрепление умения находить вводные слова  в предложении, выделять знаками препинания на письм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водные слова вводные предложе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предложения с вводными словами и предложениями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ы самостоятель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Вводные слова и предложения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ый дикта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Знаки препинания в предложениях  с вводными словам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при вводных словах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водные сло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авильно определять вводные слова и выделять их знаками препинания на пись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Знаки препинания в предложениях  с вводными словам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при вводных словах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Вводные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авильно определять вводные слова и выделять их знаками препинания на пись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 Предложение  с вставными конструкциям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нятия о вставных конструкциях, знаках препинания при н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ставные констр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и пунктуационно оформлять на письме предложения с вставными конструкциям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стоятельная рабо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 Предложения с междометиями и словами  ДА, НЕТ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определять междометия в предложениях  и выделять на письме знакам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еждомети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и пунктуационно оформлять на письме предложения с междометиями и словами ДА, НЕ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80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.9. Предложения с междометиями и словами  ДА, НЕ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определять междометия в предложениях  и выделять на письме знакам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еждоме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выразительно читать и пунктуационно оформлять на письме предложения с междометиями и словами ДА, НЕ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. Контрольный  диктант по теме «Вводные слова  и предложения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в ходе написания дикта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дикт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. Анализ диктанта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устойчивой мотивации к самосовершенствованию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9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едложение с обособленными членами.19ч.</w:t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Понятие обособленности второстепенных членов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«открытия» нов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об обособл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торостеп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видеть второстепенные члены пред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сп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Обособление определений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видеть определения в текст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частный оборот, опред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апятые в обособленных определения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нтак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ческий разбо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. Знаки препинания при обособленных определения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обособлять определения, выраженные причастным оборотом, употреблять в речи, формирование умения обособлять опр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определения, причастный оборот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бособлять опред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Знаки препинания при обособленных определения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еления. относящиеся к личным местоим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определения, причастный оборот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бособлять опред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 Обособленные прилож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при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лож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приложение  и выделять его  на пись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я раб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312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. Знаки препинания при обособленных приложения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при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ложе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ие дополн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приложение  и выделять его  на пись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ренировочные тес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Обособленные дополн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дополн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 уч-ся деятельностных способностей  и способностей к структурированию и систематизации изучаемого  предметного содержания: индивидуальная работа по алгоритму выполнения задан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пределять дополнение и выделять его  на пись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Анализ текс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Контрольное сочинение на лингвистическую тему. Р/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 и способностей к структурированию и систематизации изучаемого  предметного содер жания: индивидуальная работа по алгоритму выполнения зад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нгвистика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ма рассужд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исьменно оформлять  текст-рассужден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ое сочин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Анализ Контрольное сочин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самосовершенствованию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.Обособленные обстоятельства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обстоятельств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бособлять обстоятельств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езентация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. Знаки препинания  при обособленных  обстоятельств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деепричастиях и деепричастных оборот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бособлять деепричастия и деепричастные оборот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сьмо по памя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пр. 2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.Знаки препинания  при обособленных  обстоятельствах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  при деепричастиях и деепричастных оборот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обособлять обстоятельств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.Уточняющие члены предлож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«открытия»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 «уточняющие» члены пред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. Знаки препинания в предложение  с уточняющими  членам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 умения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с текс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.Знак и препинания в предложение  с уточняющими  членам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стоя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 ный дикт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860" w:hRule="atLeast"/>
        </w:trPr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.Обобщение темы «Обособленные  члены предложения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и уточняющие знаки препин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текс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.Обобщение темы «Обособленные  члены предложения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крепление умения ставить знаки препин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и уточняющие знаки препин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плексный анализ текс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.Контрольный диктант  по теме  «Обособленные члены предложения»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в ходе написания дикта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вязи и отношения выявляемые в ходе написания диктант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дикт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.Анализ диктанта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самосовершенствованию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9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ямая речь и косвенная.6ч.</w:t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Способы передачи чужой  реч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оформлять прямую речь  на пись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ямая ре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роить  предложения с прямой речью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сп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 Знаки препинания при прямой 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унктуационного оформления предложений с прямой речь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ямая ре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строить предложения с прямой речью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.Знаки препинания при  прямой реч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унктуационного оформления предложений с прямой речью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ямая ре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строить предложения с прямой речью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исьменно оформлять  текст излож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 Контрольное  изложение Р/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 и способностей к структурированию и систематизации изучаемого  предметного содержания: индивидуальная работа по алгоритму выполнения зад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ёмы сжа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над изложени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.Анализ изложен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 фиксирования собственных затруднений  в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самосовершенствованию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ндивидуальные карточ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.Диалог.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пунктуационного оформления диалог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иалог реплик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оформлять на письме диалог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езентация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. Косвенная речь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нятия «косвенная речь». Формирование умения преобразовывать прямую речь в косвенну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ямая реч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 автора косвенная реч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жноподчинённое предлож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ставить знаки препинания в предложениях  с косвенной речью, уметь преобразовы прямуюречь в косвенную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навыков индивидуальной и коллективной исследовательской деятельност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ловарная раб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.Цитаты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 общеметодической направлен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мения цитирова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цитир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меть цитиров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этические строч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словарный дикт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59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овторение изученного в 8 классе. 8 ч+             2 резерв</w:t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. Двусоставные и односоставные  предложения (повторение)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лавные члены предложения  виды односоставных предлож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полученные знания о видах предложений при выполнении практических зада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Формирование устойчивой мотивации к обучению, поэтапному самосовершенствованию 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емы. таблиц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. Однородные члены предложения (повторение)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, контроль и самоконтроль изученных поняти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днородные члены главные члены предложения второстеп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оектировать и реализовывать индивидуальный маршрут восполнения проблемных зон в изученных темах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познавательного интерес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тес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8-9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 Итоговая Контрольная рабо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азвивающего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умений к осуществлению контро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бособленные члены пред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изученные правила в ходе написания дикта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вязи и отношения выявляемые в ходе написания диктант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нтрольный дикт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. Анализ к.р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использовать адекватные языковые средства для отображения в форме речевых высказываний с целью планирования. контроля и самооценки действий. Регулятивные: проектировать маршрут преодоления затруднений в обучении  через включение в новые виды деятельности и формы сотрудничеств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85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1-10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роки повторения и закрепления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рок рефлекс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 уч-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учиться применять полученные знания о видах предложений при выполнении практических зада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ммуникативные: управлять поведением партнера (контроль коррекция оценка действия партнёра) умение убеждать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егулятивные: осознавать самого себя как движущую силу своего научения свою способность к пре одолению препятствий и самокоррекци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знавательные: объяснять языковые явления  процессы связи и отношения выявляемые в ходе исследования структуры словосоче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ормирование устойчивой мотивации к обучению, поэтапному самосовершенствованию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Работа  с текс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sectPr>
          <w:type w:val="nextPage"/>
          <w:pgSz w:orient="landscape" w:w="16838" w:h="11906"/>
          <w:pgMar w:left="1134" w:right="357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8"/>
          <w:szCs w:val="22"/>
          <w:u w:val="double"/>
          <w:lang w:eastAsia="ru-RU"/>
        </w:rPr>
      </w:pPr>
      <w:r>
        <w:rPr>
          <w:rFonts w:eastAsia="Calibri" w:cs="Calibri" w:ascii="Calibri" w:hAnsi="Calibri"/>
          <w:b/>
          <w:sz w:val="28"/>
          <w:szCs w:val="22"/>
          <w:u w:val="double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КАЛЕНДАРНО-ТЕМАТИЧЕСКОЕ ПЛАНИРОВАНИЕ 8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05"/>
      </w:tblGrid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Русский язык в семье славянских языков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Повторение изученного в 5-7 классах                         5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+2рр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-н-, -нн- в суффиксах прилагат, причастий, существительных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Не с частями речи. Употребление частицы ни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 Употребление дефиса в словах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. Написание сложных слов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>. Провер. диктант по теме «Трудные случаи правописания»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Речь,текст,стили,средства связи (повторен.)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 Сочинение-рассуждение.Тема: «Легко ли быть молодым?»</w:t>
            </w:r>
          </w:p>
        </w:tc>
      </w:tr>
      <w:tr>
        <w:trPr>
          <w:trHeight w:val="2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Синтаксис и пунктуация. Словосочетание и предложение. 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6ч +2РР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Строение словосочетания. Способы  связи в словосочетании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Типы словосочетаний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 Предложение как синтаксическая единица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4. Рр Сжато е изложение 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.Типы предложений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. Интонация простого предложени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Жанры публицистики. Репортаж(характеристика жанра)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8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 Сочинение Репортаж</w:t>
            </w:r>
          </w:p>
        </w:tc>
      </w:tr>
      <w:tr>
        <w:trPr>
          <w:trHeight w:val="2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Синтаксис простого предложения. Двусоставное предложение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Главные  и второстепенные члены предложения 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12ч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.+4рр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Подлежащее и сказуемое как главные члены предложения.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2.  Способы выражения подлежаще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 Способы выражения   СКазуемого. Типы сказуемого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. 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Сочинение  на лингвистическую тему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. Тире между подлежащим и сказуемым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>Контрольный четвертной диктант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Анализ диктанта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.Согласование главных членов предложени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. Второстеп. члены предложения. Определение. Приложение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.Дополнение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1. Обстоятельство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2. Порядок слов в предложении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3. Проверочная  работа по теме «Члены предложения»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4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Статья (характеристика  жанра)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15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. Контрольное  сочинение  Стать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16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.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Контрольное  сочинение  Статья </w:t>
            </w:r>
          </w:p>
        </w:tc>
      </w:tr>
      <w:tr>
        <w:trPr>
          <w:trHeight w:val="2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Односоставные простые предложения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8ч.+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Виды односоставных предложений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Определенно-личные пред.ложени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Неопределенно-личные предложения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 Обобщенно-личные предложения.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Контрольное изложение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.Безличные предложени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 Назывные предложения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8. </w:t>
            </w: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>Контрольный  диктант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 по теме «Односоставные предложения»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.Анализ диктанта.</w:t>
            </w:r>
          </w:p>
        </w:tc>
      </w:tr>
      <w:tr>
        <w:trPr>
          <w:trHeight w:val="2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Назывные предложения  2 часа 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Понятие о неполном предложении.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Оформление  неполных предложении на  письме.</w:t>
            </w:r>
          </w:p>
        </w:tc>
      </w:tr>
      <w:tr>
        <w:trPr>
          <w:trHeight w:val="2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Предложения с однородными членами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12ч.+3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Понятие об однородных членах предложения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Средства связи однородных членов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 Средства связи однородных членов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. Однородные и неоднородные определения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Портретный очерк (характеристика  жанра)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).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.Сочинение (портретный  очерк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 Ряды однородных членов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. Запятая между однородными членами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. Запятая между однородными членами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.Обобщающее слово при однородных членах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1.Обобщающее слово при однородных членах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2. Обобщение темы «Однородные  члены предложения»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3.Провер. диктант  по теме «Однородные  члены  предложения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4. Анализ диктанта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15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. Сжатое изложение. </w:t>
            </w:r>
          </w:p>
        </w:tc>
      </w:tr>
      <w:tr>
        <w:trPr>
          <w:trHeight w:val="4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Предложения с обращениями, вводными словами  и междомет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11ч.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Обращение.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Знаки препинания при обращении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 Вводные слова и предложения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.Вводные слова и предложения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. Знаки препинания в предложениях  с вводными словами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.Знаки препинания в предложениях  с вводными словами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 Предложение  с вставными конструкциями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. Предложения с междометиями и словами  ДА, НЕТ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. Предложения с междометиями и словами  ДА, НЕТ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10. </w:t>
            </w: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>Контр.  диктант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по теме «Вводные слова  и предложения»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1. Анализ диктанта.</w:t>
            </w:r>
          </w:p>
        </w:tc>
      </w:tr>
      <w:tr>
        <w:trPr>
          <w:trHeight w:val="381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Предложение с обособленными членами.      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18ч+1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Понятие обособленности второстепенных членов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Обособление определений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3. Знаки препинания при обособленных определениях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4.Знаки препинания при обособленных определениях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 Обособленные приложения.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. Знаки препинания при обособленных приложениях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Обособленные дополнения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 Р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/р.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Контрольное сочинение на лингвистическую тему.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.Анализ Контрольное сочинения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.Обособленные обстоятельства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1. Знаки препинания  при обособленных  обстоятельствах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2.Знаки препинания  при обособленных  обстоятельствах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3.Уточняющие члены предложения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4. Знаки препинания в предложение  с уточняющими  членами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5.Знак и препинания в предложение  с уточняющими  членами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9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5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6.Обобщение темы «Обособленные  члены предложения»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7.Обобщение темы «Обособленные  члены предложения».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8.</w:t>
            </w: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 xml:space="preserve">Контр. диктант  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по теме  «Обособленные члены предложения»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9.Анализ диктанта.</w:t>
            </w:r>
          </w:p>
        </w:tc>
      </w:tr>
      <w:tr>
        <w:trPr>
          <w:trHeight w:val="4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>Прямая речь и косвенная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6ч.+2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Способы передачи чужой  речи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 Знаки препинания при прямой 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З.Знаки препинания при  прямой речи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4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Р/р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 Контрольное  изложение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.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eastAsia="ru-RU"/>
              </w:rPr>
              <w:t>Анализ и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зложения.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9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.Диалог.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9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7. Косвенная речь.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8.Цитаты.</w:t>
            </w:r>
          </w:p>
        </w:tc>
      </w:tr>
      <w:tr>
        <w:trPr>
          <w:trHeight w:val="45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u w:val="double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Повторение изученного в 8 классе.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u w:val="double"/>
                <w:lang w:eastAsia="ru-RU"/>
              </w:rPr>
              <w:t>7 ч +        2 резерв</w:t>
            </w:r>
            <w:r>
              <w:rPr>
                <w:rFonts w:cs="Arial" w:ascii="Arial" w:hAnsi="Arial"/>
                <w:b/>
                <w:sz w:val="28"/>
                <w:szCs w:val="28"/>
                <w:u w:val="double"/>
                <w:lang w:eastAsia="ru-RU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. Двусоставные и односоставные  предложения (повторение)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2. Однородные члены предложения (повторение)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9-100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eastAsia="ru-RU"/>
              </w:rPr>
              <w:t>3-4.Контрольный годовой диктант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5. Анализ диктанта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2-10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6-7. (повторение).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104-10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10 Резерв 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2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both"/>
      <w:outlineLvl w:val="6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sz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0">
    <w:name w:val="Основной текст Знак"/>
    <w:qFormat/>
    <w:rPr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6">
    <w:name w:val="Основной текст + Полужирный56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5">
    <w:name w:val="Основной текст + Полужирный5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43">
    <w:name w:val="Основной текст (4)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612">
    <w:name w:val="Основной текст (6) + 12"/>
    <w:qFormat/>
    <w:rPr>
      <w:rFonts w:ascii="Microsoft Sans Serif" w:hAnsi="Microsoft Sans Serif" w:cs="Microsoft Sans Serif"/>
      <w:b/>
      <w:bCs/>
      <w:spacing w:val="0"/>
      <w:sz w:val="25"/>
      <w:szCs w:val="25"/>
    </w:rPr>
  </w:style>
  <w:style w:type="character" w:styleId="6">
    <w:name w:val="Основной текст (6)"/>
    <w:qFormat/>
    <w:rPr>
      <w:rFonts w:ascii="Microsoft Sans Serif" w:hAnsi="Microsoft Sans Serif" w:cs="Microsoft Sans Serif"/>
      <w:b/>
      <w:bCs/>
      <w:spacing w:val="0"/>
      <w:sz w:val="20"/>
      <w:szCs w:val="20"/>
    </w:rPr>
  </w:style>
  <w:style w:type="character" w:styleId="64">
    <w:name w:val="Основной текст (6)4"/>
    <w:qFormat/>
    <w:rPr>
      <w:rFonts w:ascii="Microsoft Sans Serif" w:hAnsi="Microsoft Sans Serif" w:cs="Microsoft Sans Serif"/>
      <w:b/>
      <w:bCs/>
      <w:spacing w:val="0"/>
      <w:sz w:val="20"/>
      <w:szCs w:val="20"/>
    </w:rPr>
  </w:style>
  <w:style w:type="character" w:styleId="419">
    <w:name w:val="Основной текст (4)1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17">
    <w:name w:val="Основной текст (4)17"/>
    <w:qFormat/>
    <w:rPr/>
  </w:style>
  <w:style w:type="character" w:styleId="416">
    <w:name w:val="Основной текст (4)1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5">
    <w:name w:val="Основной текст (4)1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121">
    <w:name w:val="Основной текст (6) + 121"/>
    <w:qFormat/>
    <w:rPr>
      <w:rFonts w:ascii="Microsoft Sans Serif" w:hAnsi="Microsoft Sans Serif" w:cs="Microsoft Sans Serif"/>
      <w:b/>
      <w:bCs/>
      <w:spacing w:val="0"/>
      <w:sz w:val="25"/>
      <w:szCs w:val="25"/>
    </w:rPr>
  </w:style>
  <w:style w:type="character" w:styleId="63">
    <w:name w:val="Основной текст (6)3"/>
    <w:qFormat/>
    <w:rPr>
      <w:rFonts w:ascii="Microsoft Sans Serif" w:hAnsi="Microsoft Sans Serif" w:cs="Microsoft Sans Serif"/>
      <w:b/>
      <w:bCs/>
      <w:spacing w:val="0"/>
      <w:sz w:val="20"/>
      <w:szCs w:val="20"/>
    </w:rPr>
  </w:style>
  <w:style w:type="character" w:styleId="62">
    <w:name w:val="Основной текст (6)2"/>
    <w:qFormat/>
    <w:rPr>
      <w:rFonts w:ascii="Microsoft Sans Serif" w:hAnsi="Microsoft Sans Serif" w:cs="Microsoft Sans Serif"/>
      <w:b/>
      <w:bCs/>
      <w:spacing w:val="0"/>
      <w:sz w:val="20"/>
      <w:szCs w:val="20"/>
    </w:rPr>
  </w:style>
  <w:style w:type="character" w:styleId="414">
    <w:name w:val="Основной текст (4)1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pt2">
    <w:name w:val="Основной текст (4) + Интервал 1 pt2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413">
    <w:name w:val="Основной текст (4)1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2">
    <w:name w:val="Основной текст (4)1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1">
    <w:name w:val="Основной текст (4)1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0">
    <w:name w:val="Основной текст (4)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8">
    <w:name w:val="Основной текст (4)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7">
    <w:name w:val="Основной текст (4)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1">
    <w:name w:val="Подпись к таблице (2)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31">
    <w:name w:val="Подпись к таблице (3)_"/>
    <w:qFormat/>
    <w:rPr>
      <w:rFonts w:ascii="Microsoft Sans Serif" w:hAnsi="Microsoft Sans Serif" w:cs="Microsoft Sans Serif"/>
      <w:b/>
      <w:bCs/>
      <w:sz w:val="25"/>
      <w:szCs w:val="25"/>
      <w:shd w:fill="FFFFFF" w:val="clear"/>
    </w:rPr>
  </w:style>
  <w:style w:type="character" w:styleId="32">
    <w:name w:val="Подпись к таблице (3)"/>
    <w:qFormat/>
    <w:rPr/>
  </w:style>
  <w:style w:type="character" w:styleId="23">
    <w:name w:val="Подпись к таблице (2)3"/>
    <w:qFormat/>
    <w:rPr/>
  </w:style>
  <w:style w:type="character" w:styleId="22">
    <w:name w:val="Подпись к таблице (2)2"/>
    <w:qFormat/>
    <w:rPr/>
  </w:style>
  <w:style w:type="character" w:styleId="46">
    <w:name w:val="Основной текст (4)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5">
    <w:name w:val="Основной текст (4)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pt1">
    <w:name w:val="Основной текст (4) + Интервал 1 pt1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44">
    <w:name w:val="Основной текст (4)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8">
    <w:name w:val="Заголовок №4_"/>
    <w:qFormat/>
    <w:rPr>
      <w:b/>
      <w:bCs/>
      <w:sz w:val="21"/>
      <w:szCs w:val="21"/>
      <w:shd w:fill="FFFFFF" w:val="clear"/>
    </w:rPr>
  </w:style>
  <w:style w:type="character" w:styleId="421">
    <w:name w:val="Заголовок №42"/>
    <w:qFormat/>
    <w:rPr/>
  </w:style>
  <w:style w:type="character" w:styleId="431">
    <w:name w:val="Основной текст (4)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2">
    <w:name w:val="Основной текст (4)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5">
    <w:name w:val="Основной текст (4)25"/>
    <w:qFormat/>
    <w:rPr/>
  </w:style>
  <w:style w:type="character" w:styleId="424">
    <w:name w:val="Основной текст (4)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3">
    <w:name w:val="Основной текст (4)2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1">
    <w:name w:val="Заголовок №44"/>
    <w:qFormat/>
    <w:rPr/>
  </w:style>
  <w:style w:type="character" w:styleId="432">
    <w:name w:val="Заголовок №43"/>
    <w:qFormat/>
    <w:rPr/>
  </w:style>
  <w:style w:type="character" w:styleId="4221">
    <w:name w:val="Основной текст (4)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1">
    <w:name w:val="Основной текст (4)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0">
    <w:name w:val="Основной текст (4)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81">
    <w:name w:val="Основной текст (4)1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12">
    <w:name w:val="Подпись к таблице (2) + 12"/>
    <w:qFormat/>
    <w:rPr>
      <w:rFonts w:ascii="Microsoft Sans Serif" w:hAnsi="Microsoft Sans Serif" w:cs="Microsoft Sans Serif"/>
      <w:b/>
      <w:bCs/>
      <w:sz w:val="25"/>
      <w:szCs w:val="25"/>
      <w:shd w:fill="FFFFFF" w:val="clear"/>
      <w:lang w:val="en-US"/>
    </w:rPr>
  </w:style>
  <w:style w:type="character" w:styleId="2121">
    <w:name w:val="Подпись к таблице (2) + 121"/>
    <w:qFormat/>
    <w:rPr>
      <w:rFonts w:ascii="Microsoft Sans Serif" w:hAnsi="Microsoft Sans Serif" w:cs="Microsoft Sans Serif"/>
      <w:b w:val="false"/>
      <w:bCs w:val="false"/>
      <w:sz w:val="25"/>
      <w:szCs w:val="25"/>
      <w:shd w:fill="FFFFFF" w:val="clear"/>
    </w:rPr>
  </w:style>
  <w:style w:type="character" w:styleId="241">
    <w:name w:val="Подпись к таблице (2)4"/>
    <w:qFormat/>
    <w:rPr/>
  </w:style>
  <w:style w:type="character" w:styleId="33">
    <w:name w:val="Основной текст + Полужирный3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0">
    <w:name w:val="Основной текст + Полужирный3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6">
    <w:name w:val="Основной текст + Полужирный2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2">
    <w:name w:val="Основной текст (4) + Не полужирный4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31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221">
    <w:name w:val="Основной текст + Полужирный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33">
    <w:name w:val="Основной текст (4) + Не полужирный3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6">
    <w:name w:val="Основной текст (4) + Не полужирный2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10">
    <w:name w:val="Основной текст (4) + Не полужирный1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7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4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8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10">
    <w:name w:val="Основной текст +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3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4">
    <w:name w:val="Заголовок №2_"/>
    <w:qFormat/>
    <w:rPr>
      <w:b/>
      <w:bCs/>
      <w:spacing w:val="4"/>
      <w:sz w:val="25"/>
      <w:szCs w:val="25"/>
      <w:shd w:fill="FFFFFF" w:val="clear"/>
    </w:rPr>
  </w:style>
  <w:style w:type="character" w:styleId="35">
    <w:name w:val="Основной текст (3)_"/>
    <w:qFormat/>
    <w:rPr>
      <w:spacing w:val="2"/>
      <w:sz w:val="21"/>
      <w:szCs w:val="21"/>
      <w:shd w:fill="FFFFFF" w:val="clear"/>
    </w:rPr>
  </w:style>
  <w:style w:type="character" w:styleId="112">
    <w:name w:val="Заголовок №1_"/>
    <w:qFormat/>
    <w:rPr>
      <w:b/>
      <w:bCs/>
      <w:sz w:val="37"/>
      <w:szCs w:val="37"/>
      <w:shd w:fill="FFFFFF" w:val="clear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А_основной Знак"/>
    <w:qFormat/>
    <w:rPr>
      <w:rFonts w:eastAsia="Calibri"/>
      <w:sz w:val="28"/>
      <w:szCs w:val="28"/>
    </w:rPr>
  </w:style>
  <w:style w:type="character" w:styleId="Style18">
    <w:name w:val="Символ нумерации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780"/>
      <w:jc w:val="both"/>
    </w:pPr>
    <w:rPr>
      <w:sz w:val="21"/>
      <w:szCs w:val="21"/>
      <w:shd w:fill="FFFFFF" w:val="clear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6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4111">
    <w:name w:val="Основной текст (4)1"/>
    <w:basedOn w:val="Normal"/>
    <w:qFormat/>
    <w:pPr>
      <w:shd w:fill="FFFFFF" w:val="clear"/>
      <w:spacing w:lineRule="exact" w:line="230"/>
      <w:jc w:val="both"/>
    </w:pPr>
    <w:rPr>
      <w:b/>
      <w:bCs/>
      <w:sz w:val="21"/>
      <w:szCs w:val="21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left="0" w:right="0" w:firstLine="317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5">
    <w:name w:val="Подпись к таблице (2)1"/>
    <w:basedOn w:val="Normal"/>
    <w:qFormat/>
    <w:pPr>
      <w:shd w:fill="FFFFFF" w:val="clear"/>
      <w:spacing w:lineRule="exact" w:line="250"/>
    </w:pPr>
    <w:rPr>
      <w:rFonts w:ascii="Microsoft Sans Serif" w:hAnsi="Microsoft Sans Serif" w:cs="Microsoft Sans Serif"/>
      <w:b/>
      <w:bCs/>
      <w:sz w:val="20"/>
      <w:szCs w:val="20"/>
      <w:shd w:fill="FFFFFF" w:val="clear"/>
      <w:lang w:val="en-US"/>
    </w:rPr>
  </w:style>
  <w:style w:type="paragraph" w:styleId="312">
    <w:name w:val="Подпись к таблице (3)1"/>
    <w:basedOn w:val="Normal"/>
    <w:qFormat/>
    <w:pPr>
      <w:shd w:fill="FFFFFF" w:val="clear"/>
      <w:spacing w:lineRule="atLeast" w:line="240" w:before="0" w:after="60"/>
    </w:pPr>
    <w:rPr>
      <w:rFonts w:ascii="Microsoft Sans Serif" w:hAnsi="Microsoft Sans Serif" w:cs="Microsoft Sans Serif"/>
      <w:b/>
      <w:bCs/>
      <w:sz w:val="25"/>
      <w:szCs w:val="25"/>
      <w:shd w:fill="FFFFFF" w:val="clear"/>
      <w:lang w:val="en-US"/>
    </w:rPr>
  </w:style>
  <w:style w:type="paragraph" w:styleId="4112">
    <w:name w:val="Заголовок №41"/>
    <w:basedOn w:val="Normal"/>
    <w:qFormat/>
    <w:pPr>
      <w:shd w:fill="FFFFFF" w:val="clear"/>
      <w:spacing w:lineRule="exact" w:line="250"/>
      <w:jc w:val="both"/>
    </w:pPr>
    <w:rPr>
      <w:b/>
      <w:bCs/>
      <w:sz w:val="21"/>
      <w:szCs w:val="21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91">
    <w:name w:val="Основной текст9"/>
    <w:basedOn w:val="Normal"/>
    <w:qFormat/>
    <w:pPr>
      <w:shd w:fill="FFFFFF" w:val="clear"/>
      <w:spacing w:lineRule="exact" w:line="230"/>
      <w:ind w:left="0" w:right="0" w:hanging="380"/>
    </w:pPr>
    <w:rPr>
      <w:rFonts w:ascii="Arial" w:hAnsi="Arial" w:eastAsia="Arial" w:cs="Arial"/>
      <w:sz w:val="19"/>
      <w:szCs w:val="19"/>
      <w:shd w:fill="FFFFFF" w:val="clear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17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eastAsia="Calibri"/>
      <w:spacing w:val="2"/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exact" w:line="278" w:before="6540" w:after="0"/>
      <w:jc w:val="center"/>
    </w:pPr>
    <w:rPr>
      <w:spacing w:val="1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jc w:val="center"/>
    </w:pPr>
    <w:rPr>
      <w:b/>
      <w:bCs/>
      <w:spacing w:val="4"/>
      <w:sz w:val="25"/>
      <w:szCs w:val="25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spacing w:val="2"/>
      <w:sz w:val="21"/>
      <w:szCs w:val="21"/>
      <w:lang w:val="en-US"/>
    </w:rPr>
  </w:style>
  <w:style w:type="paragraph" w:styleId="118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</w:pPr>
    <w:rPr>
      <w:b/>
      <w:bCs/>
      <w:sz w:val="37"/>
      <w:szCs w:val="37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  <w:lang w:val="en-US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6:58:00Z</dcterms:created>
  <dc:creator>виталик</dc:creator>
  <dc:description/>
  <cp:keywords/>
  <dc:language>en-US</dc:language>
  <cp:lastModifiedBy>Admin</cp:lastModifiedBy>
  <cp:lastPrinted>2020-11-22T15:58:00Z</cp:lastPrinted>
  <dcterms:modified xsi:type="dcterms:W3CDTF">2020-12-13T06:41:00Z</dcterms:modified>
  <cp:revision>4</cp:revision>
  <dc:subject/>
  <dc:title/>
</cp:coreProperties>
</file>